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9/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ARK-POL  Piase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arta informacyjna zadania, mapa ewidencyj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1T11:5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